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2</w:t>
      </w:r>
    </w:p>
    <w:p>
      <w:pPr>
        <w:pStyle w:val="Normal"/>
        <w:rPr/>
      </w:pPr>
      <w:r>
        <w:rPr/>
        <w:t>Fair Isn’t Always Equal</w:t>
      </w:r>
    </w:p>
    <w:p>
      <w:pPr>
        <w:pStyle w:val="Normal"/>
        <w:rPr/>
      </w:pPr>
      <w:r>
        <w:rPr/>
        <w:t>2/3/2008</w:t>
      </w:r>
    </w:p>
    <w:p>
      <w:pPr>
        <w:pStyle w:val="Normal"/>
        <w:rPr/>
      </w:pPr>
      <w:r>
        <w:rPr/>
      </w:r>
    </w:p>
    <w:p>
      <w:pPr>
        <w:pStyle w:val="Normal"/>
        <w:jc w:val="center"/>
        <w:rPr/>
      </w:pPr>
      <w:r>
        <w:rPr/>
        <w:t>Mastery</w:t>
      </w:r>
    </w:p>
    <w:p>
      <w:pPr>
        <w:pStyle w:val="Normal"/>
        <w:rPr/>
      </w:pPr>
      <w:r>
        <w:rPr/>
        <w:tab/>
      </w:r>
    </w:p>
    <w:p>
      <w:pPr>
        <w:pStyle w:val="Normal"/>
        <w:rPr/>
      </w:pPr>
      <w:r>
        <w:rPr/>
        <w:tab/>
        <w:t>The title of the chapter explains it all. This chapter is about different ways to assess the students’ mastery of a subject, topic or specific lesson. It explains the difference between a student having the ability to spit the definition of something, or really understanding the concept and being able to use the six facets of understanding. These are the six facets that we have discussed in class, which include explanation, interpretation, application, perspective, empathy and self-knowledge. If you are able to meet those things, then this theory says that you have mastered the subject. There are scenarios for which a teacher can determine if a student has truly mastered a topic. There is a list of resources for teachers if they need support to help them understand if their students are mastering a topic. Even if they just need to compare their information with another teacher, there are places to go to do that. It is nice to know what other people are doing, what has worked for them and what has not or to share with them what you have tried and what has worked or not. There is a portion about trying to differentiate what is important for students to learn, and what is not. There are standards that need to be met, that are provided to teachers from several sources. Because of the vagueness of the standards, it might be hard to determine which things are important to ask students to master, and some that are ‘connector ideas’ that link one important idea to another. That list of resources can just be used to determine what is important to master and what it is not, based on someone else’s experience. There is nothing worse than being a student and thinking that a teacher is wasting their time when they are presenting information that does not apply to them or their life and that teacher not having the ability to connect it to that student in anyway.</w:t>
      </w:r>
    </w:p>
    <w:p>
      <w:pPr>
        <w:pStyle w:val="Normal"/>
        <w:rPr/>
      </w:pPr>
      <w:r>
        <w:rPr/>
      </w:r>
    </w:p>
    <w:p>
      <w:pPr>
        <w:pStyle w:val="Normal"/>
        <w:rPr/>
      </w:pPr>
      <w:r>
        <w:rPr/>
        <w:tab/>
        <w:t>My favorite part of this chapter was on page 15, when Wormeli says, “Sometimes, then, we ask students to write out their explanations for how they solved the problem. Written responses reveal misconceptions in ways oral retelling cannot. In oral retelling, students can use voice inflections and body language to smooth over rough areas of thinking, making it easier for use to assume they understand the concepts….Through writing we see levels of master, high and low, not otherwise detectable.” I think that is a great awareness, for a teacher to arrive at. It is true that in a conversation, sometimes you can feel when people are talking fluff, and sometimes you cannot. However, sometimes they are talking fluff and you do not even know. Well when you are having a conversation with twenty-plus students, you might not be able to weed out the fluff, until you have time to yourself and read what they have to say. That makes it difficult for students who have trouble processing their thoughts on paper, but again, it is about working with the students. The important thing is, to keep updating the definition of mastery. Keep it out for you to see. Address the definition as a faculty, a school or a district, so that assessment can be consistent. If everyone uses the same definition of mastery, the students have consistency of what is expected of them, even if they are unaware that the universal definition exists, they will notice the pattern, and thus are more open to learn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6:12:00Z</dcterms:created>
  <dc:creator>EXCEL</dc:creator>
  <dc:description/>
  <cp:keywords/>
  <dc:language>en-US</dc:language>
  <cp:lastModifiedBy>EXCEL</cp:lastModifiedBy>
  <cp:lastPrinted>2008-02-04T01:37:00Z</cp:lastPrinted>
  <dcterms:modified xsi:type="dcterms:W3CDTF">2008-02-04T06:37:00Z</dcterms:modified>
  <cp:revision>5</cp:revision>
  <dc:subject/>
  <dc:title>Rebecca Bubier</dc:title>
</cp:coreProperties>
</file>